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40360360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366431941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727993772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045697609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