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30354825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393548002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61518213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558227981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219689943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822052491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