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1388331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41687250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950930399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