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85283247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3306672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490236750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2093667187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