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30936653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572188642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045165265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424258590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914289048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