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Formulário &amp; Script CGI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tbl>
      <w:tblPr>
        <w:tblW w:w="96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368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00" w:after="100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Índe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00" w:after="100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Página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Um Formulário de Pedidos On-li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>A Página We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A Seção Introdutório do Documento HTM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Definindo as Informações Que Devem Ser Ocultadas do Clien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Apresentando as Opções do Produt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Enviando o Pedid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>O Scrip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Determinando o Métod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Dividindo as Informações em Pares Nome/Valo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6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Manipulando os Elementos Que o Formulário Não Pass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6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Definindo as Opções de Pagamento do Clien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Enviando uma Mensagem de Resposta ao Clien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>Resum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>Créditos &amp; Autori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 Formulário de Pedidos On-line</w:t>
      </w:r>
    </w:p>
    <w:p>
      <w:pPr>
        <w:pStyle w:val="TextBody"/>
        <w:rPr/>
      </w:pPr>
      <w:r>
        <w:rPr/>
        <w:t xml:space="preserve">Uma das melhores utilizações da CGI é permitir que um cliente em potencial visite seu site e encomende um produto on-line. Apesar de essas iniciativas comerciais não serem a característica mais importante da Internet, o mercado está conduzindo o desenvolvimento da Internet e de seus padrões. Fazer com que as empresas possam comercializar seus produtos on-line é o próximo passo na evolução da Inernet. </w:t>
      </w:r>
    </w:p>
    <w:p>
      <w:pPr>
        <w:pStyle w:val="TextBody"/>
        <w:rPr/>
      </w:pPr>
      <w:r>
        <w:rPr/>
        <w:br/>
        <w:t xml:space="preserve">De um momento para outro, todos os comerciais de TV começaran a mostrar o endereço Web do anunciante, isso porque as empresas acreditam que a Internet tenha potencial de marketing. Originalmente as pessoas pensavem que a Web seria apenas um meio para exibir informações, mas CGI mudou isso. </w:t>
      </w:r>
    </w:p>
    <w:p>
      <w:pPr>
        <w:pStyle w:val="TextBody"/>
        <w:rPr/>
      </w:pPr>
      <w:r>
        <w:rPr/>
        <w:br/>
        <w:t xml:space="preserve">Este Tutorial trata dos formulários de pedido que permitem que o visitante encomende um produto on-line. Depois de submeter o pedido, este é enviado por correio eletrônico para ser processado. Apesar de o exemplo de aplicativo deste tutorial envolver uma empresa fictícia de venda de automóveis, o mesmo formulário pode ser aplicado a todos os ramos de negócios: flores, computadores, doces ou qualquer outra coisa que possa ser vendida na We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ágina Web</w:t>
      </w:r>
    </w:p>
    <w:p>
      <w:pPr>
        <w:pStyle w:val="TextBody"/>
        <w:rPr/>
      </w:pPr>
      <w:r>
        <w:rPr/>
        <w:t xml:space="preserve">Primeiro é preciso criar a página Web. Esta página permite que o visitante digite informações, selecione itens de listas ou checkbooks e submeta as informações digitadas, que então são enviadas para o script. Para que o documento HTML seja efetivo, ele precisa ser intuitivo. Simplesmente olhando a página, o cliente deve ser capaz de compreender qual informação precisa ser digitada em qual lugar. Quanto mais intuitiva for sua página, mais chances deu script terá de funcionar corretamente, evitanto o perigo de desencorajar o visita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A primeira seção do documento deve indicar ao visitante qual é a finalidade da página. No exemplo de página usado neste Tutorial, uma empresa de venda de carros deseja comercializá-los na We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Em seguida, deve-se permitir que o visitante digite informações pessoais como nome, endereço de correio eletrônico, endereço residencial e tudo mais que for preciso para processar o pedido e enviar o produto ao cli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Finalmente, ofereça ao visitante uma lista de itens para escolher. No exemplo de página usado neste tutorial, permita que o visitante escolha um carro e seus acessórios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eção Introdutório do Documento HTML</w:t>
      </w:r>
    </w:p>
    <w:p>
      <w:pPr>
        <w:pStyle w:val="TextBody"/>
        <w:rPr/>
      </w:pPr>
      <w:r>
        <w:rPr/>
        <w:t>Começamos criando a primeira seção do documento HTML. Nela, como mostra a lista abaixo, abrimos o documento HTML, damos a ele um título e fornecemos algumas informações introdutórias a seus visita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/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HTML&gt;</w:t>
              <w:br/>
              <w:t>&lt;HEAD&gt;</w:t>
              <w:br/>
              <w:t>&lt;TITLE&gt; Carros Novos Supkay &lt;/TITLE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  <w:br/>
              <w:t>&lt;BODY&gt;</w:t>
              <w:br/>
              <w:t>&lt;H1&gt;Bem-vindo a Carros Novos Supkay! &lt;/H1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Nós temos aqui alguns &lt;b&gt;GRANDES&lt;/b&gt; negócios apenas esperando você chegar e sair dirigindo com eles! Com nossa grande variedade de escolhas, estou certo de que você encontrará algo que irá &lt;b&gt;amar&lt;/b&gt;!&gt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HR&gt;</w:t>
              <w:br/>
              <w:t>&lt;FORM ACTION="/cgi-bin/buycar.pl" METHOD="POST"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PRE&gt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Nomeamos a página BUYCAR.HTML e o script BUYCAR.PL. Usamos o marcador &lt;PRE&gt; para facilitar a formatação da página, mas poderíamos ter usado tabel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finindo as Informações Que Devem Ser Ocultadas do Client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sso próximo passo é decidir quais informações devem ser ocultadas do cliente. É absolutamente necessário permitir que o visitante escolha itens específicos. Também é preciso que o visitante forneça seu nome e endereço. Provavelmente teremos de determinar uma forma pela qual o visitante pagará o item que comprar, a menos que ele seja gratuito. Também será preciso decidr </w:t>
      </w:r>
      <w:r>
        <w:rPr>
          <w:rFonts w:cs="Arial" w:ascii="Arial" w:hAnsi="Arial"/>
          <w:i/>
        </w:rPr>
        <w:t>NAME</w:t>
      </w:r>
      <w:r>
        <w:rPr>
          <w:rFonts w:cs="Arial" w:ascii="Arial" w:hAnsi="Arial"/>
        </w:rPr>
        <w:t xml:space="preserve"> curto, mas ao mesmo tempo significativo. A seguir temos uma lista de itens que o visitante deve preencher, com um nome atribuído a cada u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344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fname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renome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= </w:t>
            </w:r>
            <w:r>
              <w:rPr>
                <w:rFonts w:cs="Arial" w:ascii="Arial" w:hAnsi="Arial"/>
                <w:i/>
                <w:lang w:val="en-US"/>
              </w:rPr>
              <w:t>lname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= </w:t>
            </w:r>
            <w:r>
              <w:rPr>
                <w:rFonts w:cs="Arial" w:ascii="Arial" w:hAnsi="Arial"/>
                <w:i/>
                <w:lang w:val="en-US"/>
              </w:rPr>
              <w:t>emai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Agora coloque essa lista no documento da seguinte manei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ite seu primeiro nome: &lt;INPUT TYPE="text" NAME="fname" SIZE=46&gt;</w:t>
              <w:br/>
              <w:t>Seu sobrenome: &lt;INPUT TYPE="text" NAME="lname" SIZE=46&gt;</w:t>
              <w:br/>
              <w:t>Seu email: &lt;INPUT TYPE="text" NAME="fname" VALUE="login@provedor.com.br" SIZE=46&gt;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Separar o nome do sobrenome em vez de colocar ambos no mesmo campo é uma boa idéia. Assim fica mais fácil manipulá-los separadamente ao criar o script. Observe o uso do atributo </w:t>
      </w:r>
      <w:r>
        <w:rPr>
          <w:rFonts w:cs="Arial" w:ascii="Arial" w:hAnsi="Arial"/>
          <w:i/>
        </w:rPr>
        <w:t>VALUE</w:t>
      </w:r>
      <w:r>
        <w:rPr>
          <w:rFonts w:cs="Arial" w:ascii="Arial" w:hAnsi="Arial"/>
        </w:rPr>
        <w:t xml:space="preserve">. Isso ajuda a dar ao visitante uma idéia do tipo de informação de que você precisa. Além disso, use o atributo </w:t>
      </w:r>
      <w:r>
        <w:rPr>
          <w:rFonts w:cs="Arial" w:ascii="Arial" w:hAnsi="Arial"/>
          <w:i/>
        </w:rPr>
        <w:t>SIZE</w:t>
      </w:r>
      <w:r>
        <w:rPr>
          <w:rFonts w:cs="Arial" w:ascii="Arial" w:hAnsi="Arial"/>
        </w:rPr>
        <w:t xml:space="preserve"> para limitar o tamanho de cada campo em 46. Isso serve apenas para manipular a aparência do documento HTM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Agora precisamos de um endereço de correspondência para enviar o produto ao cl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536"/>
      </w:tblGrid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dereço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= </w:t>
            </w:r>
            <w:r>
              <w:rPr>
                <w:rFonts w:cs="Arial" w:ascii="Arial" w:hAnsi="Arial"/>
                <w:i/>
                <w:lang w:val="en-US"/>
              </w:rPr>
              <w:t>street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dade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= </w:t>
            </w:r>
            <w:r>
              <w:rPr>
                <w:rFonts w:cs="Arial" w:ascii="Arial" w:hAnsi="Arial"/>
                <w:i/>
                <w:lang w:val="en-US"/>
              </w:rPr>
              <w:t>city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state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zip</w:t>
            </w:r>
          </w:p>
        </w:tc>
      </w:tr>
    </w:tbl>
    <w:p>
      <w:pPr>
        <w:pStyle w:val="Normal"/>
        <w:jc w:val="both"/>
        <w:rPr/>
      </w:pPr>
      <w:r>
        <w:rPr/>
        <w:br/>
        <w:t>Também podemos pedir o número de telefone, se o cliente não puder ser acessado via correio eletrônico:</w:t>
        <w:br/>
      </w:r>
    </w:p>
    <w:tbl>
      <w:tblPr>
        <w:tblW w:w="5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1536"/>
      </w:tblGrid>
      <w:tr>
        <w:trPr/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Residencial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hphone</w:t>
            </w:r>
          </w:p>
        </w:tc>
      </w:tr>
      <w:tr>
        <w:trPr/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Comercial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wphone</w:t>
            </w:r>
          </w:p>
        </w:tc>
      </w:tr>
    </w:tbl>
    <w:p>
      <w:pPr>
        <w:pStyle w:val="Normal"/>
        <w:jc w:val="both"/>
        <w:rPr/>
      </w:pPr>
      <w:r>
        <w:rPr/>
        <w:br/>
        <w:t>Essas informações devem ser suficientes para a sua página Web. Claro, é possível acrescentar qualquer outra informação que atenda às suas necessidades específicas. Agora colocamos essas informações no documento:</w:t>
        <w:b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0"/>
      </w:tblGrid>
      <w:tr>
        <w:trPr/>
        <w:tc>
          <w:tcPr>
            <w:tcW w:w="832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dereço: &lt;INPUT TYPE="text" NAME="street" SIZE=46&gt;</w:t>
              <w:br/>
              <w:t>Cidade: &lt;INPUT TYPE="text" NAME="city" SIZE=12&gt;</w:t>
              <w:br/>
              <w:t>Estado: &lt;INPUT TYPE="text" NAME="state" SIZE=4&gt;</w:t>
              <w:br/>
              <w:t>CEP: &lt;INPUT TYPE="text NAME="zip" SIZE=9&gt;</w:t>
              <w:br/>
              <w:t>Fone Res.: &lt;INPUT TYPE="text" NAME="hphone" SIZE=13&gt;</w:t>
              <w:br/>
              <w:t>Fone Com.: &lt;INPUT TYPE="text" NAME="wphone" SIZE=13&gt;</w:t>
              <w:br/>
              <w:t>&lt;HR&gt;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resentando as Opções do Produto</w:t>
      </w:r>
    </w:p>
    <w:p>
      <w:pPr>
        <w:pStyle w:val="TextBody"/>
        <w:rPr/>
      </w:pPr>
      <w:r>
        <w:rPr/>
        <w:t xml:space="preserve">Agora é preciso apresentar aos visitantes a lista dos produtos que eles podem comprar. É provável que você necessite incluir também outras opções. Por exemplo, uma florista que vende rosas deveria dar ao cliente a opção de escolha de cor, tamanho et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No exemplo deste tutorial, estamos vendendo carros, logo convém dar ao consumidor várias opções de modelo, cor, ano e algumas características adicionais. Com relação ao modelo, oferecemos as opções Tortoise, Hyena, Aphid e Diamond Blac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2496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odelo = 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Tortoise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i/>
                <w:lang w:val="en-US"/>
              </w:rPr>
              <w:t>Hyena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i/>
                <w:lang w:val="en-US"/>
              </w:rPr>
              <w:t>Aphid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i/>
                <w:lang w:val="en-US"/>
              </w:rPr>
              <w:t>Diamond Black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Neste exemplo, modelo </w:t>
      </w:r>
      <w:r>
        <w:rPr>
          <w:rFonts w:cs="Arial" w:ascii="Arial" w:hAnsi="Arial"/>
          <w:i/>
        </w:rPr>
        <w:t>NAME</w:t>
      </w:r>
      <w:r>
        <w:rPr>
          <w:rFonts w:cs="Arial" w:ascii="Arial" w:hAnsi="Arial"/>
        </w:rPr>
        <w:t xml:space="preserve"> e Tortoise, Hyena, Aphid e Diamond Black são os valores. Pode-se deixar o usuário selecionar um modelo pelo marcador &lt;</w:t>
      </w:r>
      <w:r>
        <w:rPr>
          <w:rFonts w:cs="Arial" w:ascii="Arial" w:hAnsi="Arial"/>
          <w:i/>
        </w:rPr>
        <w:t>SELECT</w:t>
      </w:r>
      <w:r>
        <w:rPr>
          <w:rFonts w:cs="Arial" w:ascii="Arial" w:hAnsi="Arial"/>
        </w:rPr>
        <w:t xml:space="preserve">&gt; ou usar o tipo de input </w:t>
      </w:r>
      <w:r>
        <w:rPr>
          <w:rFonts w:cs="Arial" w:ascii="Arial" w:hAnsi="Arial"/>
          <w:i/>
        </w:rPr>
        <w:t>radio</w:t>
      </w:r>
      <w:r>
        <w:rPr>
          <w:rFonts w:cs="Arial" w:ascii="Arial" w:hAnsi="Arial"/>
        </w:rPr>
        <w:t>. Neste Tutorial, usaremos o marcador &lt;</w:t>
      </w:r>
      <w:r>
        <w:rPr>
          <w:rFonts w:cs="Arial" w:ascii="Arial" w:hAnsi="Arial"/>
          <w:i/>
        </w:rPr>
        <w:t>SELECT</w:t>
      </w:r>
      <w:r>
        <w:rPr/>
        <w:t>&gt;. Quanto às opções de cores, temos verde, roxo, marrom e azul:</w:t>
        <w:br/>
      </w:r>
    </w:p>
    <w:tbl>
      <w:tblPr>
        <w:tblW w:w="2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152"/>
      </w:tblGrid>
      <w:tr>
        <w:trPr/>
        <w:tc>
          <w:tcPr>
            <w:tcW w:w="1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 =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erda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roxo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marrom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azu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eguir oferecemos ao cliente as opções para os modelos dos anos de 1995, 1996, 1997 e 1998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768"/>
      </w:tblGrid>
      <w:tr>
        <w:trPr/>
        <w:tc>
          <w:tcPr>
            <w:tcW w:w="1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 =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1995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1996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1997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1998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>Para fornecer essas opções no código, o exemplo abaixo usa &lt;</w:t>
      </w:r>
      <w:r>
        <w:rPr>
          <w:rFonts w:cs="Arial" w:ascii="Arial" w:hAnsi="Arial"/>
          <w:i/>
        </w:rPr>
        <w:t>SELECT</w:t>
      </w:r>
      <w:r>
        <w:rPr>
          <w:rFonts w:cs="Arial" w:ascii="Arial" w:hAnsi="Arial"/>
        </w:rPr>
        <w:t xml:space="preserve">&gt; para modelo e ano e o tipo de input </w:t>
      </w:r>
      <w:r>
        <w:rPr>
          <w:rFonts w:cs="Arial" w:ascii="Arial" w:hAnsi="Arial"/>
          <w:i/>
        </w:rPr>
        <w:t>radio</w:t>
      </w:r>
      <w:r>
        <w:rPr>
          <w:rFonts w:cs="Arial" w:ascii="Arial" w:hAnsi="Arial"/>
        </w:rPr>
        <w:t xml:space="preserve"> para c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qui está, sua chance de escolher alguns carros de alta qualidade! </w:t>
              <w:br/>
            </w:r>
            <w:r>
              <w:rPr>
                <w:rFonts w:cs="Arial" w:ascii="Arial" w:hAnsi="Arial"/>
                <w:lang w:val="en-US"/>
              </w:rPr>
              <w:t>Modelo/Ano: &lt;SELECT NAME="model"&gt;</w:t>
              <w:br/>
              <w:t xml:space="preserve">&lt;OPTION&gt; Tortoise </w:t>
              <w:br/>
              <w:t>&lt;OPTION&gt; Hyena</w:t>
              <w:br/>
              <w:t>&lt;OPTION&gt; Aphid</w:t>
              <w:br/>
              <w:t>&lt;OPTION&gt; Diamond Black</w:t>
              <w:br/>
              <w:t>&lt;/SELECT&gt;&lt;SLECT NAME="year"&gt;</w:t>
              <w:br/>
              <w:t>&lt;OPTION&gt; 1995</w:t>
              <w:br/>
              <w:t>&lt;OPTION&gt; 1996</w:t>
              <w:br/>
              <w:t>&lt;OPTION&gt; 1997</w:t>
              <w:br/>
              <w:t>&lt;OPTION&gt; 1998</w:t>
              <w:br/>
              <w:t>&lt;/SELECT&gt;</w:t>
              <w:br/>
              <w:t xml:space="preserve">Cor: &lt;/PRE&gt; </w:t>
              <w:br/>
              <w:t>&lt;INPUT TYPE="radio" NAME="color" VALUE="Roxo"&gt; Roxo</w:t>
              <w:br/>
              <w:t>&lt;INPUT TYPE="radio" NAME="color" VALUE="Verde"&gt; Verde</w:t>
              <w:br/>
              <w:t>&lt;INPUT TYPE="radio" NAME="color" VALUE="Marrom"&gt; Marrom</w:t>
              <w:br/>
              <w:t>&lt;INPUT TYPE="radio" NAME="color" VALUE="Azul"&gt; Azu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ta:</w:t>
            </w:r>
            <w:r>
              <w:rPr>
                <w:rFonts w:cs="Arial" w:ascii="Arial" w:hAnsi="Arial"/>
              </w:rPr>
              <w:t xml:space="preserve"> Observe que o marcador &lt;PRE&gt; foi temporariamente removido para que os botões sejam exibidos lado a lado. Se fôssemos incluir o marcador &lt;</w:t>
            </w:r>
            <w:r>
              <w:rPr>
                <w:rFonts w:cs="Arial" w:ascii="Arial" w:hAnsi="Arial"/>
                <w:i/>
              </w:rPr>
              <w:t>PRE</w:t>
            </w:r>
            <w:r>
              <w:rPr>
                <w:rFonts w:cs="Arial" w:ascii="Arial" w:hAnsi="Arial"/>
              </w:rPr>
              <w:t>&gt;, seria preciso colocar todas as quatro cores em uma linha, e como a largura do monitor é limitada, não conseguimos ver nem metade das informações. Sem o marcador &lt;</w:t>
            </w:r>
            <w:r>
              <w:rPr>
                <w:rFonts w:cs="Arial" w:ascii="Arial" w:hAnsi="Arial"/>
                <w:i/>
              </w:rPr>
              <w:t>PRE</w:t>
            </w:r>
            <w:r>
              <w:rPr>
                <w:rFonts w:cs="Arial" w:ascii="Arial" w:hAnsi="Arial"/>
              </w:rPr>
              <w:t>&gt;, as opções são colocadas lado a lado (o HTML não reconhece espaços).</w:t>
            </w:r>
          </w:p>
        </w:tc>
      </w:tr>
    </w:tbl>
    <w:p>
      <w:pPr>
        <w:pStyle w:val="TextBody"/>
        <w:rPr/>
      </w:pPr>
      <w:r>
        <w:rPr/>
        <w:br/>
        <w:t xml:space="preserve">Agora apresentamos as opções adicionais: airbag do lado do passageiro, desembaçador no vidro traseiro, calotas de plásticos e um estepe. Atribua a cada uma destas opções seu próprio valor. Use também o tipo de input checkbox para que, caso o cliente não selecione uma opção, você não tenha de se preocupar com isso dentro do script. O script simplesmente verifica se o usuário selecionou o checkbox e em caso positivo, reage do modo apropri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2"/>
        <w:gridCol w:w="1920"/>
      </w:tblGrid>
      <w:tr>
        <w:trPr/>
        <w:tc>
          <w:tcPr>
            <w:tcW w:w="59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irbag do lado do passageiro </w:t>
              <w:br/>
              <w:t xml:space="preserve">Calotas de plástico </w:t>
              <w:br/>
              <w:t xml:space="preserve">Desembaçador no vidro traseiro </w:t>
              <w:br/>
              <w:t xml:space="preserve">Estepe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= </w:t>
            </w:r>
            <w:r>
              <w:rPr>
                <w:rFonts w:cs="Arial" w:ascii="Arial" w:hAnsi="Arial"/>
                <w:i/>
                <w:lang w:val="en-US"/>
              </w:rPr>
              <w:t>iarbag</w:t>
            </w:r>
            <w:r>
              <w:rPr>
                <w:rFonts w:cs="Arial" w:ascii="Arial" w:hAnsi="Arial"/>
                <w:lang w:val="en-US"/>
              </w:rPr>
              <w:br/>
              <w:t xml:space="preserve">= </w:t>
            </w:r>
            <w:r>
              <w:rPr>
                <w:rFonts w:cs="Arial" w:ascii="Arial" w:hAnsi="Arial"/>
                <w:i/>
                <w:lang w:val="en-US"/>
              </w:rPr>
              <w:t>pcaps</w:t>
            </w:r>
            <w:r>
              <w:rPr>
                <w:rFonts w:cs="Arial" w:ascii="Arial" w:hAnsi="Arial"/>
                <w:lang w:val="en-US"/>
              </w:rPr>
              <w:br/>
              <w:t xml:space="preserve">= </w:t>
            </w:r>
            <w:r>
              <w:rPr>
                <w:rFonts w:cs="Arial" w:ascii="Arial" w:hAnsi="Arial"/>
                <w:i/>
                <w:lang w:val="en-US"/>
              </w:rPr>
              <w:t>rdefrost</w:t>
            </w:r>
            <w:r>
              <w:rPr>
                <w:rFonts w:cs="Arial" w:ascii="Arial" w:hAnsi="Arial"/>
                <w:lang w:val="en-US"/>
              </w:rPr>
              <w:br/>
              <w:t xml:space="preserve">= </w:t>
            </w:r>
            <w:r>
              <w:rPr>
                <w:rFonts w:cs="Arial" w:ascii="Arial" w:hAnsi="Arial"/>
                <w:i/>
                <w:lang w:val="en-US"/>
              </w:rPr>
              <w:t>sti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A página HTML teria o seguinte aspec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PRE&gt;</w:t>
              <w:br/>
              <w:t>&lt;INPUT TYPE="checkbox" NAME="airbag"&gt;Airbag do lado do passageiro</w:t>
              <w:br/>
              <w:t>&lt;INPUT TYPE="checkbox" NAME="pcaps"&gt;Calotas de Plástico</w:t>
              <w:br/>
              <w:t>&lt;INPUT TYPE="checkbox" NAME="rdefrost"&gt;Desembaçador do Vidro traseiro</w:t>
              <w:br/>
              <w:t>&lt;INPUT TYPE="checkbox" NAME="stire"&gt;Estep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e que cada nome descreve o que o valor realmente é. Ao examinar seu código, é possível determinar com segurança o que representa cada valor. Os nomes são curtos, mais auto-explicativos. agora permitiremos que o visitante escolha um modelo de duas, três ou quatro porta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2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 xml:space="preserve">Portas = </w:t>
            </w:r>
          </w:p>
        </w:tc>
        <w:tc>
          <w:tcPr>
            <w:tcW w:w="1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3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Podemos usar o marcador &lt;SELECT&gt; ou tipo de input </w:t>
      </w:r>
      <w:r>
        <w:rPr>
          <w:rFonts w:cs="Arial" w:ascii="Arial" w:hAnsi="Arial"/>
          <w:i/>
        </w:rPr>
        <w:t>radio</w:t>
      </w:r>
      <w:r>
        <w:rPr>
          <w:rFonts w:cs="Arial" w:ascii="Arial" w:hAnsi="Arial"/>
        </w:rPr>
        <w:t xml:space="preserve">. Aqui usaremos novamente o tipo de input </w:t>
      </w:r>
      <w:r>
        <w:rPr>
          <w:rFonts w:cs="Arial" w:ascii="Arial" w:hAnsi="Arial"/>
          <w:i/>
        </w:rPr>
        <w:t>radio</w:t>
      </w:r>
      <w:r>
        <w:rPr>
          <w:rFonts w:cs="Arial" w:ascii="Arial" w:hAnsi="Arial"/>
        </w:rPr>
        <w:t xml:space="preserve"> para deixar o visitante escolher uma das três opçõ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&lt;INPUT TYPE="radio" NAME="doors" VALUE="2"&gt; 2 portas </w:t>
              <w:br/>
              <w:t xml:space="preserve">&lt;INPUT TYPE="radio" NAME="doors" VALUE="3"&gt; 2 portas com bagageiro </w:t>
              <w:br/>
              <w:t xml:space="preserve">&lt;INPUT TYPE="radio" NAME="doors" VALUE="4"&gt; 4 portas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Depois de receber as informações pessoais do cliente e sua escolha de carro, é preciso saber como ela vai pagar. Usando o nome </w:t>
      </w:r>
      <w:r>
        <w:rPr>
          <w:rFonts w:cs="Arial" w:ascii="Arial" w:hAnsi="Arial"/>
          <w:i/>
        </w:rPr>
        <w:t>Pagamento</w:t>
      </w:r>
      <w:r>
        <w:rPr>
          <w:rFonts w:cs="Arial" w:ascii="Arial" w:hAnsi="Arial"/>
        </w:rPr>
        <w:t xml:space="preserve">, damos ao cliente duas opções: Fatura e Cartão de Crédi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3264"/>
      </w:tblGrid>
      <w:tr>
        <w:trPr/>
        <w:tc>
          <w:tcPr>
            <w:tcW w:w="23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amento = 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atura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Cartão de Crédi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laro, os vendedores de automóveis não costumam simplesmente "mandar a conta" para os clientes. O exemplo usa essas opções pouco realistas apenas para demostrar como é possível oferecer opções diferentes aos consumidores.) Se o cliente escolher a opção cartão de crédito, será preciso obter também as informações sobre o cartão. A seguir, apresentamos três campos associados normalmente a cartões de crédito: o nome do cartão, o número e a data de val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1728"/>
      </w:tblGrid>
      <w:tr>
        <w:trPr/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do Cartão </w:t>
              <w:br/>
              <w:t xml:space="preserve">Número do Cartão </w:t>
              <w:br/>
              <w:t xml:space="preserve">Data de validad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Cname</w:t>
            </w:r>
            <w:r>
              <w:rPr>
                <w:rFonts w:cs="Arial" w:ascii="Arial" w:hAnsi="Arial"/>
              </w:rPr>
              <w:br/>
              <w:t xml:space="preserve">= </w:t>
            </w:r>
            <w:r>
              <w:rPr>
                <w:rFonts w:cs="Arial" w:ascii="Arial" w:hAnsi="Arial"/>
                <w:i/>
              </w:rPr>
              <w:t>Cnum</w:t>
            </w:r>
            <w:r>
              <w:rPr>
                <w:rFonts w:cs="Arial" w:ascii="Arial" w:hAnsi="Arial"/>
              </w:rPr>
              <w:br/>
              <w:t xml:space="preserve">= </w:t>
            </w:r>
            <w:r>
              <w:rPr>
                <w:rFonts w:cs="Arial" w:ascii="Arial" w:hAnsi="Arial"/>
                <w:i/>
              </w:rPr>
              <w:t>cexpi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o escrever o script, verifique se o cliente escolheu a opção de cartão de crédito; neste caso, é preciso incluir as informações sobre o cartão ao enviar o pedido. Agora, basta formatar as opção de pagamento usando o código HTML, conforme mostra o exemplo abaix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HR&gt; </w:t>
              <w:br/>
              <w:t xml:space="preserve">Pagamento </w:t>
              <w:br/>
              <w:t xml:space="preserve">&lt;INPUT TYPE="radio" NAME="billing" VALUE="bill"&gt; Fatura </w:t>
              <w:br/>
              <w:t xml:space="preserve">&lt;INPUT TYPE="radio" NAME="billing" VALUE="Cartão de Crédito"&gt; Cartão de Crédito </w:t>
              <w:br/>
              <w:t>Nome no Cartão: &lt;INPUT TYPE="text" NAME="Cname" SIZE=46&gt;</w:t>
              <w:br/>
              <w:t>Número do Cartão: &lt;INPUT TYPE="text" NAME="cnum" SIZE=14&gt;</w:t>
              <w:br/>
              <w:t>Validade do Cartão: &lt;INPUT TYPE="text" NAME="xexpire" SIZE=8&gt;</w:t>
              <w:br/>
              <w:t xml:space="preserve">&lt;/PRE&gt; &lt;HR&gt;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viando o Pedid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inalmente, devemos permitir que o cliente nos envie as informações. Para isso basta usar o tipo de input </w:t>
      </w:r>
      <w:r>
        <w:rPr>
          <w:rFonts w:cs="Arial" w:ascii="Arial" w:hAnsi="Arial"/>
          <w:i/>
        </w:rPr>
        <w:t>submit</w:t>
      </w:r>
      <w:r>
        <w:rPr>
          <w:rFonts w:cs="Arial" w:ascii="Arial" w:hAnsi="Arial"/>
        </w:rPr>
        <w:t xml:space="preserve">; convém incluir também o tipo de input </w:t>
      </w:r>
      <w:r>
        <w:rPr>
          <w:rFonts w:cs="Arial" w:ascii="Arial" w:hAnsi="Arial"/>
          <w:i/>
        </w:rPr>
        <w:t>reset</w:t>
      </w:r>
      <w:r>
        <w:rPr>
          <w:rFonts w:cs="Arial" w:ascii="Arial" w:hAnsi="Arial"/>
        </w:rPr>
        <w:t xml:space="preserve"> para o caso de o cliente precisar refazer o pedi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ra, se é isto que você quer pressione &lt;INPUT TYPE="submit" VALUE="AQUI"&gt;</w:t>
              <w:br/>
              <w:t xml:space="preserve">Ou se acha que cometeu um erro, &lt;INPUT TYPE="reset" VALUE="Apague formulário"&gt; </w:t>
              <w:br/>
              <w:t xml:space="preserve">&lt;/FORM&gt; </w:t>
              <w:br/>
              <w:t xml:space="preserve">&lt;/BODY&gt; </w:t>
              <w:br/>
              <w:t xml:space="preserve">&lt;/HTML&gt;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não adicionaremos mais nada ao formulário, fechemos o marcador &lt;FORM&gt;, assim como &lt;BODY&gt; e &lt;HTML&gt;. Agora que terminamos, nosso formulário de pedidos deve estar bastante parecido com o exemplo dado inicialm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ro, é possível acrescentar imagens gráficas, fundos diferentes ou links para outras páginas a fim de dar o formulário de pedidos um aspecto profissional. Pode-se até mesmo mudar a formatação HTML da página para que fique mais a seu gosto. Entretanto, para o propósito deste exemplo específico, o formulário está concluído. Agora é hora de trabalhar sobre o scrip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Scri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ora basta acessar as informações que o visitante digitou. Crie um script que envie essas informações pelo correio eletrônico para quem vai processá-las. Então informe ao visitante que seu pedido foi recebido com suces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erminando o Métod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meiro é preciso descobrir se o script usou o método </w:t>
      </w:r>
      <w:r>
        <w:rPr>
          <w:rFonts w:cs="Arial" w:ascii="Arial" w:hAnsi="Arial"/>
          <w:i/>
        </w:rPr>
        <w:t>POST</w:t>
      </w:r>
      <w:r>
        <w:rPr/>
        <w:t xml:space="preserve"> para receber as informações.</w:t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7995"/>
      </w:tblGrid>
      <w:tr>
        <w:trPr/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65" r="-7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As informações foram enviadas pelo método </w:t>
            </w:r>
            <w:r>
              <w:rPr>
                <w:rFonts w:cs="Arial" w:ascii="Arial" w:hAnsi="Arial"/>
                <w:b/>
                <w:i/>
              </w:rPr>
              <w:t>POST</w:t>
            </w:r>
            <w:r>
              <w:rPr>
                <w:rFonts w:cs="Arial" w:ascii="Arial" w:hAnsi="Arial"/>
                <w:i/>
              </w:rPr>
              <w:t xml:space="preserve"> ? </w:t>
              <w:br/>
              <w:t xml:space="preserve">Se não, informe o visitante. </w:t>
              <w:br/>
              <w:t>Se sim, continue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imeiro, indique ao script qual programa está sendo usado para interpretá-lo. Neste caso, estamos usando Perl. É preciso informar ao script o path e nome do arquivo do intérpre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ta:</w:t>
            </w:r>
            <w:r>
              <w:rPr>
                <w:rFonts w:cs="Arial" w:ascii="Arial" w:hAnsi="Arial"/>
              </w:rPr>
              <w:t xml:space="preserve"> no UNIX, o modo mais fácil de encontrar o path de um arquivo é com os comandos </w:t>
            </w:r>
            <w:r>
              <w:rPr>
                <w:rFonts w:cs="Arial" w:ascii="Arial" w:hAnsi="Arial"/>
                <w:i/>
              </w:rPr>
              <w:t>which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i/>
              </w:rPr>
              <w:t>whereis</w:t>
            </w:r>
            <w:r>
              <w:rPr>
                <w:rFonts w:cs="Arial" w:ascii="Arial" w:hAnsi="Arial"/>
              </w:rPr>
              <w:t>. Há muitos tipos de UNIX, portanto, se um destes comandos não funcionar, tente o outro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m seguida, defina o tiro </w:t>
      </w:r>
      <w:r>
        <w:rPr>
          <w:rFonts w:cs="Arial" w:ascii="Arial" w:hAnsi="Arial"/>
          <w:i/>
        </w:rPr>
        <w:t>MIME</w:t>
      </w:r>
      <w:r>
        <w:rPr>
          <w:rFonts w:cs="Arial" w:ascii="Arial" w:hAnsi="Arial"/>
        </w:rPr>
        <w:t xml:space="preserve"> da saída do scrip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</w:tblGrid>
      <w:tr>
        <w:trPr/>
        <w:tc>
          <w:tcPr>
            <w:tcW w:w="736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#! /usr/local/bin/perl </w:t>
              <w:br/>
              <w:br/>
              <w:t xml:space="preserve">If ($ENV{'REQUEST_METHOD'} NE 'POST') </w:t>
              <w:br/>
              <w:t xml:space="preserve">{ </w:t>
              <w:br/>
              <w:t>print &lt;&lt;"HTML";</w:t>
              <w:br/>
              <w:t>&lt;HTML&gt;</w:t>
              <w:br/>
              <w:t>&lt;HEAD&gt;</w:t>
              <w:br/>
              <w:t>&lt;TITLE&gt;Lamento!&lt;/TITLE&gt;</w:t>
              <w:br/>
              <w:t>&lt;/HEAD&gt;</w:t>
              <w:br/>
              <w:t>&lt;BODY&gt;</w:t>
              <w:br/>
              <w:t>&lt;H1&gt;Uso de Método Errado!&lt;/H1&gt;</w:t>
              <w:br/>
              <w:t>Lamento, mas só utilizamos o método POST aqui.</w:t>
              <w:br/>
            </w:r>
            <w:r>
              <w:rPr>
                <w:rFonts w:cs="Arial" w:ascii="Arial" w:hAnsi="Arial"/>
                <w:lang w:val="en-US"/>
              </w:rPr>
              <w:t>&lt;/BODY&gt;</w:t>
              <w:br/>
              <w:t>&lt;/HTML&gt;</w:t>
              <w:br/>
              <w:br/>
              <w:t xml:space="preserve">HTML </w:t>
              <w:br/>
              <w:br/>
              <w:t xml:space="preserve">exit; </w:t>
              <w:br/>
              <w:t xml:space="preserve">} </w:t>
              <w:br/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vidindo as Informações em Pares Nome/V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eguir é preciso dividir as informações dos pares nome/valor. Siga o exempl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(STDIN, $buffer, $ENV{'CONTENT_LENGTH'});</w:t>
              <w:br/>
              <w:t>@pairs = split(/&amp;/, $buffer);</w:t>
              <w:br/>
              <w:t>foreach $pair (@pairs)</w:t>
              <w:br/>
              <w:t xml:space="preserve">     {</w:t>
              <w:br/>
              <w:t xml:space="preserve">     ($name, $value) = split(/=/, $pair);</w:t>
              <w:br/>
              <w:t xml:space="preserve">     $value =~ tr/+/ /;</w:t>
              <w:br/>
              <w:t xml:space="preserve">     $value =~ s/%([a-fA-F0-9][a-fA-F0-9])/pack("C", hex($1))/eg;</w:t>
              <w:br/>
              <w:t xml:space="preserve">     $form{$name} = $value;</w:t>
              <w:br/>
              <w:t xml:space="preserve">     }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meiro leia o </w:t>
      </w:r>
      <w:r>
        <w:rPr>
          <w:rFonts w:cs="Arial" w:ascii="Arial" w:hAnsi="Arial"/>
          <w:i/>
        </w:rPr>
        <w:t>STDIN</w:t>
      </w:r>
      <w:r>
        <w:rPr>
          <w:rFonts w:cs="Arial" w:ascii="Arial" w:hAnsi="Arial"/>
        </w:rPr>
        <w:t xml:space="preserve"> até o final do string, tal como é definido pelo uso de </w:t>
      </w:r>
      <w:r>
        <w:rPr>
          <w:rFonts w:cs="Arial" w:ascii="Arial" w:hAnsi="Arial"/>
          <w:i/>
        </w:rPr>
        <w:t>$ENV{'CONTENT_LENGHT'}</w:t>
      </w:r>
      <w:r>
        <w:rPr>
          <w:rFonts w:cs="Arial" w:ascii="Arial" w:hAnsi="Arial"/>
        </w:rPr>
        <w:t xml:space="preserve">. Em seguida, separe as linhas, dividindo a linha quando encontrar o E comercial (&amp;), na lista @pairs. Neste ponto, temos vários pares nome/valor e substituir os sinais de adição pelos espaços apropriados. (Lembre-se de que, ao enviar o string de dados para o servidor, os espaços são substituídos pelo sinal de adição.) Então é preciso converter os caracteres especiais de volta a seu formato ASCII. Em seguida, coloque cada nome/valor na lista </w:t>
      </w:r>
      <w:r>
        <w:rPr>
          <w:rFonts w:cs="Arial" w:ascii="Arial" w:hAnsi="Arial"/>
          <w:i/>
        </w:rPr>
        <w:t>$form</w:t>
      </w:r>
      <w:r>
        <w:rPr>
          <w:rFonts w:cs="Arial" w:ascii="Arial" w:hAnsi="Arial"/>
        </w:rPr>
        <w:t xml:space="preserve">, para que então possamos chamar cada par nome/valor usando </w:t>
      </w:r>
      <w:r>
        <w:rPr>
          <w:rFonts w:cs="Arial" w:ascii="Arial" w:hAnsi="Arial"/>
          <w:i/>
        </w:rPr>
        <w:t>$form{'name'}</w:t>
      </w:r>
      <w:r>
        <w:rPr>
          <w:rFonts w:cs="Arial" w:ascii="Arial" w:hAnsi="Arial"/>
        </w:rPr>
        <w:t>. 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ipulando os Elementos Que o Formulário Não Passa</w:t>
      </w:r>
    </w:p>
    <w:p>
      <w:pPr>
        <w:pStyle w:val="TextBody"/>
        <w:rPr/>
      </w:pPr>
      <w:r>
        <w:rPr/>
        <w:t xml:space="preserve">Agora que terminamos a parte mais difícil do script, é preciso preparar o restante. O formulário não passou quatro itens de que o script necessit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a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ereço de correio eletrônico da pessoa que recebe o pedid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th e nome do programa de correi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linha de assunto para o correio eletrônico que informa ao destinatário que o formulário de pedido é para a compra de um carro. Essa linha ajuda o leitor a compreender a natureza do pedido sem ter de ler a mensagem intei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tendo a Da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e-se obter a data automaticamente usando a função </w:t>
      </w:r>
      <w:r>
        <w:rPr>
          <w:rFonts w:cs="Arial" w:ascii="Arial" w:hAnsi="Arial"/>
          <w:i/>
        </w:rPr>
        <w:t>chop()</w:t>
      </w:r>
      <w:r>
        <w:rPr/>
        <w:t xml:space="preserve"> do Perl: </w:t>
      </w:r>
    </w:p>
    <w:tbl>
      <w:tblPr>
        <w:tblW w:w="3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</w:tblGrid>
      <w:tr>
        <w:trPr/>
        <w:tc>
          <w:tcPr>
            <w:tcW w:w="3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p($date = `date`);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/>
        <w:t xml:space="preserve">Este comando oferece como resultado algo parecido com isto: </w:t>
      </w:r>
    </w:p>
    <w:tbl>
      <w:tblPr>
        <w:tblW w:w="4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</w:tblGrid>
      <w:tr>
        <w:trPr/>
        <w:tc>
          <w:tcPr>
            <w:tcW w:w="46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u May 23 15:02:15 PDT 1998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É possível mudar o formato da string </w:t>
      </w:r>
      <w:r>
        <w:rPr>
          <w:rFonts w:cs="Arial" w:ascii="Arial" w:hAnsi="Arial"/>
          <w:i/>
        </w:rPr>
        <w:t>$date</w:t>
      </w:r>
      <w:r>
        <w:rPr>
          <w:rFonts w:cs="Arial" w:ascii="Arial" w:hAnsi="Arial"/>
        </w:rPr>
        <w:t xml:space="preserve">. Procure assunto referente a </w:t>
      </w:r>
      <w:r>
        <w:rPr>
          <w:rFonts w:cs="Arial" w:ascii="Arial" w:hAnsi="Arial"/>
          <w:i/>
        </w:rPr>
        <w:t>da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dando com o Correio Eletrôni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iremos então as strings que determinam o destino da mensagem de correio eletrônico, o programa de correio e a linha de assunt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</w:tblGrid>
      <w:tr>
        <w:trPr/>
        <w:tc>
          <w:tcPr>
            <w:tcW w:w="54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$mailprog ="/usr/lib/sendmail"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sendto = "rniles\@selah.net"; </w:t>
              <w:br/>
              <w:t xml:space="preserve">$subject = "Compra de automovel";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gora, vamos enviar a mensagem. Primeiro use a função </w:t>
      </w:r>
      <w:r>
        <w:rPr>
          <w:rFonts w:cs="Arial" w:ascii="Arial" w:hAnsi="Arial"/>
          <w:i/>
        </w:rPr>
        <w:t>open()</w:t>
      </w:r>
      <w:r>
        <w:rPr>
          <w:rFonts w:cs="Arial" w:ascii="Arial" w:hAnsi="Arial"/>
        </w:rPr>
        <w:t xml:space="preserve"> para enviar sua saída para sendmail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9"/>
      </w:tblGrid>
      <w:tr>
        <w:trPr>
          <w:trHeight w:val="307" w:hRule="atLeast"/>
        </w:trPr>
        <w:tc>
          <w:tcPr>
            <w:tcW w:w="9379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(MAIL, "|$mailprog -t") || die "Erro na abertura de $mailprog!";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Esse comando simplesmente designa o descritor </w:t>
      </w:r>
      <w:r>
        <w:rPr>
          <w:rFonts w:cs="Arial" w:ascii="Arial" w:hAnsi="Arial"/>
          <w:i/>
        </w:rPr>
        <w:t>MAIL</w:t>
      </w:r>
      <w:r>
        <w:rPr>
          <w:rFonts w:cs="Arial" w:ascii="Arial" w:hAnsi="Arial"/>
        </w:rPr>
        <w:t xml:space="preserve"> como um pipe para a string </w:t>
      </w:r>
      <w:r>
        <w:rPr>
          <w:rFonts w:cs="Arial" w:ascii="Arial" w:hAnsi="Arial"/>
          <w:i/>
        </w:rPr>
        <w:t>$mailprog</w:t>
      </w:r>
      <w:r>
        <w:rPr>
          <w:rFonts w:cs="Arial" w:ascii="Arial" w:hAnsi="Arial"/>
        </w:rPr>
        <w:t xml:space="preserve"> definida anteriormente. O pipe altera </w:t>
      </w:r>
      <w:r>
        <w:rPr>
          <w:rFonts w:cs="Arial" w:ascii="Arial" w:hAnsi="Arial"/>
          <w:i/>
        </w:rPr>
        <w:t>STDOUT</w:t>
      </w:r>
      <w:r>
        <w:rPr>
          <w:rFonts w:cs="Arial" w:ascii="Arial" w:hAnsi="Arial"/>
        </w:rPr>
        <w:t xml:space="preserve">. Sem ele, todas as informações vão retornar para o visitante dentro de um documento HTML. Se mudarmos a direção do pipe, é possível enviar as informações para o programa UNIX sendmail. 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As três linhas a seguir criam o cabeçalho da mensagem. A string </w:t>
      </w:r>
      <w:r>
        <w:rPr>
          <w:rFonts w:cs="Arial" w:ascii="Arial" w:hAnsi="Arial"/>
          <w:i/>
        </w:rPr>
        <w:t>$sendto</w:t>
      </w:r>
      <w:r>
        <w:rPr>
          <w:rFonts w:cs="Arial" w:ascii="Arial" w:hAnsi="Arial"/>
        </w:rPr>
        <w:t xml:space="preserve"> definida acima determina a linha </w:t>
      </w:r>
      <w:r>
        <w:rPr>
          <w:rFonts w:cs="Arial" w:ascii="Arial" w:hAnsi="Arial"/>
          <w:i/>
        </w:rPr>
        <w:t>To:</w:t>
      </w:r>
      <w:r>
        <w:rPr>
          <w:rFonts w:cs="Arial" w:ascii="Arial" w:hAnsi="Arial"/>
        </w:rPr>
        <w:t xml:space="preserve">. A linha </w:t>
      </w:r>
      <w:r>
        <w:rPr>
          <w:rFonts w:cs="Arial" w:ascii="Arial" w:hAnsi="Arial"/>
          <w:i/>
        </w:rPr>
        <w:t>From:</w:t>
      </w:r>
      <w:r>
        <w:rPr>
          <w:rFonts w:cs="Arial" w:ascii="Arial" w:hAnsi="Arial"/>
        </w:rPr>
        <w:t xml:space="preserve"> é uma combinação de três dos campos digitados pelo visitante. Usaremos o endereço de correio eletrônico do visitante, seu nome e sobrenome. Finalmente, acrescentamos o assu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Juntas, as três linhas ficam assi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int MAIL "To: $sendto\n";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int MAIL "From: $form{'email'} ($form{'fname'} $form{'lname'})\n";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int MAIL "Subject: $subject\n\n";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Observe o uso de </w:t>
      </w:r>
      <w:r>
        <w:rPr>
          <w:rFonts w:cs="Arial" w:ascii="Arial" w:hAnsi="Arial"/>
          <w:i/>
        </w:rPr>
        <w:t>\n</w:t>
      </w:r>
      <w:r>
        <w:rPr>
          <w:rFonts w:cs="Arial" w:ascii="Arial" w:hAnsi="Arial"/>
        </w:rPr>
        <w:t xml:space="preserve">, que é alimentação de linha. Sem </w:t>
      </w:r>
      <w:r>
        <w:rPr>
          <w:rFonts w:cs="Arial" w:ascii="Arial" w:hAnsi="Arial"/>
          <w:i/>
        </w:rPr>
        <w:t>\n</w:t>
      </w:r>
      <w:r>
        <w:rPr>
          <w:rFonts w:cs="Arial" w:ascii="Arial" w:hAnsi="Arial"/>
        </w:rPr>
        <w:t xml:space="preserve">, tudo ficaria em uma só linha. Depois de imprimir </w:t>
      </w:r>
      <w:r>
        <w:rPr>
          <w:rFonts w:cs="Arial" w:ascii="Arial" w:hAnsi="Arial"/>
          <w:i/>
        </w:rPr>
        <w:t>Subject:</w:t>
      </w:r>
      <w:r>
        <w:rPr>
          <w:rFonts w:cs="Arial" w:ascii="Arial" w:hAnsi="Arial"/>
        </w:rPr>
        <w:t xml:space="preserve">; incluímos duas novas linhas que separam o cabeçalho do restante da mensagem. 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A seguir pedimos à senteça </w:t>
      </w:r>
      <w:r>
        <w:rPr>
          <w:rFonts w:cs="Arial" w:ascii="Arial" w:hAnsi="Arial"/>
          <w:i/>
        </w:rPr>
        <w:t>print</w:t>
      </w:r>
      <w:r>
        <w:rPr>
          <w:rFonts w:cs="Arial" w:ascii="Arial" w:hAnsi="Arial"/>
        </w:rPr>
        <w:t xml:space="preserve"> para imprimir todo o conteúdo do descritor </w:t>
      </w:r>
      <w:r>
        <w:rPr>
          <w:rFonts w:cs="Arial" w:ascii="Arial" w:hAnsi="Arial"/>
          <w:i/>
        </w:rPr>
        <w:t>MAIL</w:t>
      </w:r>
      <w:r>
        <w:rPr>
          <w:rFonts w:cs="Arial" w:ascii="Arial" w:hAnsi="Arial"/>
        </w:rPr>
        <w:t xml:space="preserve"> até encontrar </w:t>
      </w:r>
      <w:r>
        <w:rPr>
          <w:rFonts w:cs="Arial" w:ascii="Arial" w:hAnsi="Arial"/>
          <w:i/>
        </w:rPr>
        <w:t>EOM</w:t>
      </w:r>
      <w:r>
        <w:rPr>
          <w:rFonts w:cs="Arial" w:ascii="Arial" w:hAnsi="Arial"/>
        </w:rPr>
        <w:t xml:space="preserve">. Essa condição permite o uso da sentença </w:t>
      </w:r>
      <w:r>
        <w:rPr>
          <w:rFonts w:cs="Arial" w:ascii="Arial" w:hAnsi="Arial"/>
          <w:i/>
        </w:rPr>
        <w:t>print</w:t>
      </w:r>
      <w:r>
        <w:rPr>
          <w:rFonts w:cs="Arial" w:ascii="Arial" w:hAnsi="Arial"/>
        </w:rPr>
        <w:t xml:space="preserve"> apenas uma vez para imprimir várias linh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int MAIL &lt;&lt;"EOM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$date, $form{'fname'} $form{'lname'} decidiu comprar um carro conos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form{'fname'} escolheu um $form{'model'} $form{'color'} $form{'year'} $form{'doors'}-porta(s)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form{'fname'} escolheu os seguintes opcionai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OM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e como usamos as string do formulário para criar a sentença. Basta inserir as strings no texto, de modo que leas ajudem a criar a mensagem. Dependendo do que o cliente digitou no formulário, a mensagem pode parecer 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 Thu Jul 1 11:59:42 EST 1998, Eduardo Mota decidiu comprar um carro conosc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uardo escolheu um Tortoise verde 1995 2 portas(s)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uardo queria os seguintes opcionais: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seguir vamos analisar algumas sentenças </w:t>
      </w:r>
      <w:r>
        <w:rPr>
          <w:rFonts w:cs="Arial" w:ascii="Arial" w:hAnsi="Arial"/>
          <w:b/>
        </w:rPr>
        <w:t>if( )</w:t>
      </w:r>
      <w:r>
        <w:rPr>
          <w:rFonts w:cs="Arial" w:ascii="Arial" w:hAnsi="Arial"/>
        </w:rPr>
        <w:t xml:space="preserve">. O script diz essencialmente qu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324"/>
      </w:tblGrid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65" r="-7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Se existe </w:t>
            </w:r>
            <w:r>
              <w:rPr>
                <w:rFonts w:cs="Arial" w:ascii="Arial" w:hAnsi="Arial"/>
                <w:b/>
                <w:i/>
              </w:rPr>
              <w:t>airbag</w:t>
            </w:r>
            <w:r>
              <w:rPr>
                <w:rFonts w:cs="Arial" w:ascii="Arial" w:hAnsi="Arial"/>
                <w:i/>
              </w:rPr>
              <w:t xml:space="preserve">, então imprima </w:t>
            </w:r>
            <w:r>
              <w:rPr>
                <w:rFonts w:cs="Arial" w:ascii="Arial" w:hAnsi="Arial"/>
              </w:rPr>
              <w:t xml:space="preserve">Airbag do lado do passageiro. </w:t>
              <w:br/>
            </w:r>
            <w:r>
              <w:rPr>
                <w:rFonts w:cs="Arial" w:ascii="Arial" w:hAnsi="Arial"/>
                <w:i/>
              </w:rPr>
              <w:t xml:space="preserve">Se existe </w:t>
            </w:r>
            <w:r>
              <w:rPr>
                <w:rFonts w:cs="Arial" w:ascii="Arial" w:hAnsi="Arial"/>
                <w:b/>
                <w:i/>
              </w:rPr>
              <w:t>pcaps</w:t>
            </w:r>
            <w:r>
              <w:rPr>
                <w:rFonts w:cs="Arial" w:ascii="Arial" w:hAnsi="Arial"/>
                <w:i/>
              </w:rPr>
              <w:t xml:space="preserve">, então imprima </w:t>
            </w:r>
            <w:r>
              <w:rPr>
                <w:rFonts w:cs="Arial" w:ascii="Arial" w:hAnsi="Arial"/>
              </w:rPr>
              <w:t xml:space="preserve">Calotas de plástico. </w:t>
              <w:br/>
            </w:r>
            <w:r>
              <w:rPr>
                <w:rFonts w:cs="Arial" w:ascii="Arial" w:hAnsi="Arial"/>
                <w:i/>
              </w:rPr>
              <w:t xml:space="preserve">Se existe </w:t>
            </w:r>
            <w:r>
              <w:rPr>
                <w:rFonts w:cs="Arial" w:ascii="Arial" w:hAnsi="Arial"/>
                <w:b/>
                <w:i/>
              </w:rPr>
              <w:t>rdefrost</w:t>
            </w:r>
            <w:r>
              <w:rPr>
                <w:rFonts w:cs="Arial" w:ascii="Arial" w:hAnsi="Arial"/>
                <w:i/>
              </w:rPr>
              <w:t xml:space="preserve">, então imprima </w:t>
            </w:r>
            <w:r>
              <w:rPr>
                <w:rFonts w:cs="Arial" w:ascii="Arial" w:hAnsi="Arial"/>
              </w:rPr>
              <w:t xml:space="preserve">Desembaçador no vrido traseiro </w:t>
              <w:br/>
            </w:r>
            <w:r>
              <w:rPr>
                <w:rFonts w:cs="Arial" w:ascii="Arial" w:hAnsi="Arial"/>
                <w:i/>
              </w:rPr>
              <w:t xml:space="preserve">Se existe </w:t>
            </w:r>
            <w:r>
              <w:rPr>
                <w:rFonts w:cs="Arial" w:ascii="Arial" w:hAnsi="Arial"/>
                <w:b/>
                <w:i/>
              </w:rPr>
              <w:t>stire</w:t>
            </w:r>
            <w:r>
              <w:rPr>
                <w:rFonts w:cs="Arial" w:ascii="Arial" w:hAnsi="Arial"/>
                <w:i/>
              </w:rPr>
              <w:t xml:space="preserve">, então imprima </w:t>
            </w:r>
            <w:r>
              <w:rPr>
                <w:rFonts w:cs="Arial" w:ascii="Arial" w:hAnsi="Arial"/>
              </w:rPr>
              <w:t xml:space="preserve">Estepe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 Perl codificamos essas instruções </w:t>
      </w:r>
      <w:r>
        <w:rPr>
          <w:rFonts w:cs="Arial" w:ascii="Arial" w:hAnsi="Arial"/>
          <w:b/>
        </w:rPr>
        <w:t>if( )</w:t>
      </w:r>
      <w:r>
        <w:rPr>
          <w:rFonts w:cs="Arial" w:ascii="Arial" w:hAnsi="Arial"/>
        </w:rPr>
        <w:t xml:space="preserve"> da seguinte maneir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0"/>
      </w:tblGrid>
      <w:tr>
        <w:trPr/>
        <w:tc>
          <w:tcPr>
            <w:tcW w:w="784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f ($form{'airbag'})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rint MAIL "- Airbag para o passageiro\n";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}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f ($form{'pcaps'})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  <w:br/>
              <w:t xml:space="preserve">     print MAIL "- Calotas de plastico\n";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} </w:t>
              <w:br/>
              <w:t xml:space="preserve">if ($form{'rdefrost'})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  <w:br/>
              <w:t xml:space="preserve">     print MAIL "- Desembacador do vidro traseiro\n";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}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f ($form{'stire'})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  <w:br/>
              <w:t xml:space="preserve">     print MAIL "- Estepe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}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ão, para economizar trabalho, digitamos novamente o seguinte com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</w:tblGrid>
      <w:tr>
        <w:trPr/>
        <w:tc>
          <w:tcPr>
            <w:tcW w:w="320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int MAIL &lt;&lt;"EOM";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br/>
        <w:t xml:space="preserve">Esse comando permite que usemos o comando </w:t>
      </w:r>
      <w:r>
        <w:rPr>
          <w:rFonts w:cs="Arial" w:ascii="Arial" w:hAnsi="Arial"/>
          <w:i/>
        </w:rPr>
        <w:t>print</w:t>
      </w:r>
      <w:r>
        <w:rPr/>
        <w:t xml:space="preserve"> apenas uma vez. Veja se consegue descobrir o que acontece no exemplo abaixo: </w:t>
        <w:br/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0"/>
      </w:tblGrid>
      <w:tr>
        <w:trPr/>
        <w:tc>
          <w:tcPr>
            <w:tcW w:w="880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uem algumas informacoes pessoais de $form{'fname'}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form{'fname'} $form{'lname'}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form{'email'} </w:t>
              <w:br/>
              <w:t xml:space="preserve">$form{'street'} </w:t>
              <w:br/>
              <w:t xml:space="preserve">$form{'city'}, $form{'state'} $form{'zip'}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Fone res.: $form{'hphone'}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e com.: $form{'wphone'}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$form{'fname'} pediu para que no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EOM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finindo as Opções de Pagamento do Client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gora, precisamos determinar qual forma de pagamento o cliente escolheu. Novamente usaremos a instrução </w:t>
      </w:r>
      <w:r>
        <w:rPr>
          <w:rFonts w:cs="Arial" w:ascii="Arial" w:hAnsi="Arial"/>
          <w:b/>
        </w:rPr>
        <w:t>if( )</w:t>
      </w:r>
      <w:r>
        <w:rPr>
          <w:rFonts w:cs="Arial" w:ascii="Arial" w:hAnsi="Arial"/>
        </w:rPr>
        <w:t xml:space="preserve">, assi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o o formulário usa o tipo de input </w:t>
      </w:r>
      <w:r>
        <w:rPr>
          <w:rFonts w:cs="Arial" w:ascii="Arial" w:hAnsi="Arial"/>
          <w:i/>
        </w:rPr>
        <w:t>radio</w:t>
      </w:r>
      <w:r>
        <w:rPr>
          <w:rFonts w:cs="Arial" w:ascii="Arial" w:hAnsi="Arial"/>
        </w:rPr>
        <w:t xml:space="preserve">, o cliente precisa selecionar Fatura ou Cartão de Crédito. Basta marcar qual dessas opções o cliente escolhe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f ($form{'billing'} eq "bill"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  <w:br/>
              <w:t xml:space="preserve">     print MAIL "Mandaremos a fatura.\n";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} </w:t>
              <w:br/>
              <w:t xml:space="preserve">if ($form{'billing'} eq "ccard")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  <w:br/>
              <w:t xml:space="preserve">     print MAIL "Cobraremos pelo cartao de credito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rint MAIL "em nome de $form{'cname'}.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rint MAIL "CC\#$form{'cnum'} e validade $form{'cexpire'}.\n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}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gora, sempre que abrimos um descritor de arquivo, será preciso fechá-lo. Abrimos o descritor de arquivo </w:t>
      </w:r>
      <w:r>
        <w:rPr>
          <w:rFonts w:cs="Arial" w:ascii="Arial" w:hAnsi="Arial"/>
          <w:i/>
        </w:rPr>
        <w:t>MAIL</w:t>
      </w:r>
      <w:r>
        <w:rPr>
          <w:rFonts w:cs="Arial" w:ascii="Arial" w:hAnsi="Arial"/>
        </w:rPr>
        <w:t xml:space="preserve">, portanto ao terminar de usá-lo é preciso usar a função </w:t>
      </w:r>
      <w:r>
        <w:rPr>
          <w:rFonts w:cs="Arial" w:ascii="Arial" w:hAnsi="Arial"/>
          <w:i/>
        </w:rPr>
        <w:t>close()</w:t>
      </w:r>
      <w:r>
        <w:rPr>
          <w:rFonts w:cs="Arial" w:ascii="Arial" w:hAnsi="Arial"/>
        </w:rPr>
        <w:t xml:space="preserve"> para fechá-l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 MAIL "Processar a requisição o mais rápido possível.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e(MAIL);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e fechar o descritor, enviamos a mensag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viando uma Mensagem de Resposta ao Cli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ponto, poderíamos considerar o script concluído. Ele recebe as informações do cliente e envia o pedido via correio eletrônico. Entretanto, a finalidade principal de um script CGI é dar uma resposta nova ao visitante. Neste caso, você pode simplesmente querer dizer ao cliente que o programa processou o pedido normalmente e que ele pode prosseguir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a seção, criaremos rapidamente uma página que apresenta essa mensagem. Basta adicionar ao seu script o código que gera essa página. Depois de enviar a mensagem do pedido, o script manda uma mensagem para o client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meiro é preciso indicar ao servidor o tipo </w:t>
      </w:r>
      <w:r>
        <w:rPr>
          <w:rFonts w:cs="Arial" w:ascii="Arial" w:hAnsi="Arial"/>
          <w:b/>
        </w:rPr>
        <w:t>MIME</w:t>
      </w:r>
      <w:r>
        <w:rPr>
          <w:rFonts w:cs="Arial" w:ascii="Arial" w:hAnsi="Arial"/>
        </w:rPr>
        <w:t xml:space="preserve"> do script. Apesar de o script normalmente usar </w:t>
      </w:r>
      <w:r>
        <w:rPr>
          <w:rFonts w:cs="Arial" w:ascii="Arial" w:hAnsi="Arial"/>
          <w:i/>
        </w:rPr>
        <w:t>text/html</w:t>
      </w:r>
      <w:r>
        <w:rPr>
          <w:rFonts w:cs="Arial" w:ascii="Arial" w:hAnsi="Arial"/>
        </w:rPr>
        <w:t xml:space="preserve">, também é possível usar </w:t>
      </w:r>
      <w:r>
        <w:rPr>
          <w:rFonts w:cs="Arial" w:ascii="Arial" w:hAnsi="Arial"/>
          <w:i/>
        </w:rPr>
        <w:t>text/plain</w:t>
      </w:r>
      <w:r>
        <w:rPr>
          <w:rFonts w:cs="Arial" w:ascii="Arial" w:hAnsi="Arial"/>
        </w:rPr>
        <w:t xml:space="preserve">; se estivermos mandando um arquivo .GIF, usaremos </w:t>
      </w:r>
      <w:r>
        <w:rPr>
          <w:rFonts w:cs="Arial" w:ascii="Arial" w:hAnsi="Arial"/>
          <w:i/>
        </w:rPr>
        <w:t>image/gif</w:t>
      </w:r>
      <w:r>
        <w:rPr>
          <w:rFonts w:cs="Arial" w:ascii="Arial" w:hAnsi="Arial"/>
        </w:rPr>
        <w:t xml:space="preserve">. Há outras opções, mas estas são as mais usadas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aremos agora o atalho mostrado no exemplo abaixo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 &lt;&lt;"HTML"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&lt;HTML&gt; </w:t>
              <w:br/>
              <w:t xml:space="preserve">&lt;HEAD&gt; </w:t>
              <w:br/>
              <w:t xml:space="preserve">&lt;TITLE&gt;Agradecimento&lt;/TITLE&gt; </w:t>
              <w:br/>
              <w:t xml:space="preserve">&lt;/HEAD&gt; </w:t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BODY&gt; </w:t>
              <w:br/>
              <w:t xml:space="preserve">&lt;H1&gt; Obrigado pela requisição! &lt;/H1&gt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igado pela requisição &lt;B&gt;$form{'fname'}&lt;/B&gt;! Esta mensagem foi enviada para o departamento apropriado e nós iremos entregar o seu novo $form{'color'} $form{'year'} $form{'model'} $form{'doors'}-porta(s) assim que verificarmos o seu crédito com um pente fino.&lt;P&gt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não entrarmos em contato nos próximos 8 meses, envie email para &lt;A  HREF=\"mailto:$sendto\"&gt;$sendto&lt;/A&gt;, e pergunte por que seu pedido não foi atendid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apidamente&lt;/B&gt; como esperado. &lt;P&gt;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oi muito bom tê-lo como cliente!!&lt;P&gt;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&lt;I&gt;Atenciosamente,&lt;/I&gt;&lt;BR&gt;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r. Supkay (ele mesmo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&lt;/BODY&gt; </w:t>
              <w:br/>
              <w:t xml:space="preserve">&lt;/HTML&gt; </w:t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HTML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ta:</w:t>
            </w:r>
            <w:r>
              <w:rPr>
                <w:rFonts w:cs="Arial" w:ascii="Arial" w:hAnsi="Arial"/>
              </w:rPr>
              <w:t xml:space="preserve"> Observe a barra invertida (/) na linha </w:t>
            </w:r>
            <w:r>
              <w:rPr>
                <w:rFonts w:cs="Arial" w:ascii="Arial" w:hAnsi="Arial"/>
                <w:i/>
              </w:rPr>
              <w:t>mailto:</w:t>
            </w:r>
            <w:r>
              <w:rPr>
                <w:rFonts w:cs="Arial" w:ascii="Arial" w:hAnsi="Arial"/>
              </w:rPr>
              <w:t xml:space="preserve">. Para garantir que você não confunda o interpretador Perl, às vezes é melhor considerar as aspas como caracteres especiais usando a barra invertida. Então o interpretador Perl saberá que as aspas fazem parte do texto exibido e não do código Perl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lmente saímos do programa usando a função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</w:tblGrid>
      <w:tr>
        <w:trPr/>
        <w:tc>
          <w:tcPr>
            <w:tcW w:w="112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it()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2"/>
        <w:spacing w:before="0" w:after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u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esar de este tutorial ter apresentado um exemplo de formulário de pedido, de maneira alguma esse exemplo esgota as possibilidades do script. É possível fazer com que o script salve essas informações em um arquivo de log ou até mesmo usar um banco de dados para armazenar as informações. As possibilidades são infinitas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Tutorial aprendemos a criar documentos HTML usando formulário e também a criar um script que permite que essas informações sejam enviadas para outros usuários. Essencialmente, criamos uma interface Web para enviar informações a outra pessoa via correio eletrônico. Com apenas algumas modificações, poderíamos criar um scrit que permitisse ao visitante usar o formulário para deixar mensagens para você. Também vimos o conceito mais importante da programação CGI: como enviar ao visitante um documento imediatamente criado*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N.R.T. Esses documentos criados pelo próprio script são chamados e documentos virtuais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éditos &amp; Autori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te texto criado por: </w:t>
      </w:r>
      <w:r>
        <w:rPr>
          <w:rFonts w:cs="Arial" w:ascii="Arial" w:hAnsi="Arial"/>
          <w:b/>
        </w:rPr>
        <w:t>Robert Niles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Jeffry Dwight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aptado e Editado por: Eduardo Mota &lt;emota@sti.com.br&gt; - UIN: 2731255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800000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3:56:00Z</dcterms:created>
  <dc:creator>Eduardo Mota</dc:creator>
  <dc:description/>
  <dc:language>en-US</dc:language>
  <cp:lastModifiedBy>Eduardo Mota</cp:lastModifiedBy>
  <dcterms:modified xsi:type="dcterms:W3CDTF">2000-07-05T19:43:00Z</dcterms:modified>
  <cp:revision>6</cp:revision>
  <dc:subject>Formulário HTML e Script CGI</dc:subject>
  <dc:title>Formulário &amp; Script CGI</dc:title>
</cp:coreProperties>
</file>