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rPr>
      </w:pPr>
      <w:r>
        <w:rPr>
          <w:rFonts w:cs="Georgia" w:ascii="Georgia" w:hAnsi="Georgia"/>
        </w:rPr>
        <w:t>End User License Agree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End-User License Agreement ("EULA") is a legal agreement between you and Manohar Kamath for ASP Calendar software version 1 (“SOFTWARE PRODUCT”). This EULA grants you, an individual, a personal, nonexclusive license to make and use copies of the software portion of the SOFTWARE PRODUCT in the manner provided below. If you are an entity, Manohar Kamath grants you the right to designate one individual within your organization to have the sole rights to use the SOFTWARE PRODUCT in the manner provided bel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ohar Kamath gives you the following nonexclusive, royalty-free rights:</w:t>
      </w:r>
    </w:p>
    <w:p>
      <w:pPr>
        <w:pStyle w:val="Normal"/>
        <w:numPr>
          <w:ilvl w:val="0"/>
          <w:numId w:val="2"/>
        </w:numPr>
        <w:rPr>
          <w:rFonts w:ascii="Georgia" w:hAnsi="Georgia" w:cs="Georgia"/>
        </w:rPr>
      </w:pPr>
      <w:r>
        <w:rPr>
          <w:rFonts w:cs="Georgia" w:ascii="Georgia" w:hAnsi="Georgia"/>
        </w:rPr>
        <w:t>To use the SOFTWARE PRODUCT in its original form or in any modified form thereof.</w:t>
      </w:r>
    </w:p>
    <w:p>
      <w:pPr>
        <w:pStyle w:val="Normal"/>
        <w:numPr>
          <w:ilvl w:val="0"/>
          <w:numId w:val="2"/>
        </w:numPr>
        <w:rPr>
          <w:rFonts w:ascii="Georgia" w:hAnsi="Georgia" w:cs="Georgia"/>
        </w:rPr>
      </w:pPr>
      <w:r>
        <w:rPr>
          <w:rFonts w:cs="Georgia" w:ascii="Georgia" w:hAnsi="Georgia"/>
        </w:rPr>
        <w:t>You may not resell the SOFTWARE PRODUCT in its entirety or any part thereof.</w:t>
      </w:r>
    </w:p>
    <w:p>
      <w:pPr>
        <w:pStyle w:val="Normal"/>
        <w:numPr>
          <w:ilvl w:val="0"/>
          <w:numId w:val="2"/>
        </w:numPr>
        <w:rPr>
          <w:rFonts w:ascii="Georgia" w:hAnsi="Georgia" w:cs="Georgia"/>
        </w:rPr>
      </w:pPr>
      <w:r>
        <w:rPr>
          <w:rFonts w:cs="Georgia" w:ascii="Georgia" w:hAnsi="Georgia"/>
        </w:rPr>
        <w:t>You may not include the SOFTWARE PRODUCT in its entirety or any part thereof as a part of any service rendered for a fee (consulting, etc.)</w:t>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COPYRIGHT</w:t>
      </w:r>
    </w:p>
    <w:p>
      <w:pPr>
        <w:pStyle w:val="Normal"/>
        <w:rPr>
          <w:rFonts w:ascii="Georgia" w:hAnsi="Georgia" w:cs="Georgia"/>
        </w:rPr>
      </w:pPr>
      <w:r>
        <w:rPr>
          <w:rFonts w:cs="Georgia" w:ascii="Georgia" w:hAnsi="Georgia"/>
        </w:rPr>
        <w:t>All title and copyrights in and to the SOFTWARE PRODUCT (including but not limited to any images, photographs, and animations, incorporated into the SOFTWARE PRODUCT), any accompanying printed materials, and any copies of the SOFTWARE PRODUCT are owned by Manohar Kamath. The SOFTWARE PRODUCT is protected by copyright laws and international treaty provisions. Therefore, you must treat the SOFTWARE PRODUCT like any other copyrighted material except that you may either (a) make one copy of the SOFTWARE PRODUCT solely for backup or archival purposes, or (b) install the SOFTWARE PRODUCT on a single computer provided you keep the original solely for backup or archival purposes. You may not copy the printed materials accompanying the SOFTWARE PRODUCT.</w:t>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DISCLAIMER OF WARRANTY</w:t>
      </w:r>
    </w:p>
    <w:p>
      <w:pPr>
        <w:pStyle w:val="Normal"/>
        <w:rPr>
          <w:rFonts w:ascii="Georgia" w:hAnsi="Georgia" w:cs="Georgia"/>
        </w:rPr>
      </w:pPr>
      <w:r>
        <w:rPr>
          <w:rFonts w:cs="Georgia" w:ascii="Georgia" w:hAnsi="Georgia"/>
        </w:rPr>
        <w:t>NO WARRANTIES. This SOFTWARE PRODUCT is provided "AS IS" without warranty of any kind. To the maximum extent permitted by applicable law, Manohar Kamath disclaims all warranties, either express or implied, including, but not limited to, implied warranties of merchantability and fitness for a particular purpose and any warranty against infringement, with regard to the SOFTWARE PRODUCT. This limited warranty gives you specific legal rights. You may have others, with vary from state/jurisdiction to state/jurisdi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USTOMER REMEDIES. Manohar Kamath's entire liability and your exclusive remedy shall not exceed the price paid for the SOFTWARE PRODU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MITATION OF LIABILITY. To the maximum extent permitted by applicable law, in no event shall Manohar Kamath be liable for any special, incidental, indirect, or consequential damages whatsoever (including, without limitation, damages for loss of business profits, business interruption, loss of business information, or any other pecuniary loss) arising out of the use or inability to the use the SOFTWARE PRODUCT or the failure to provide support services, event if Manohar Kamath has been advised of the possibility of such damages. In any case, Manohar Kamath's entire liability under any provision of this EULA shall be limited to the greater of the amount actually paid by you for the SOFTWARE PRODUCT or U.S.$5.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 SUPPORT SERVICE. You shall bear the entire responsibility to support the SOFTWARE PRODUCT, be it maintenance, bug fix or any other type of service that is required to make the SOFTWARE PRODUCT operational.</w:t>
      </w:r>
    </w:p>
    <w:p>
      <w:pPr>
        <w:pStyle w:val="Normal"/>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TERMINATION</w:t>
      </w:r>
    </w:p>
    <w:p>
      <w:pPr>
        <w:pStyle w:val="Normal"/>
        <w:rPr>
          <w:rFonts w:ascii="Georgia" w:hAnsi="Georgia" w:cs="Georgia"/>
        </w:rPr>
      </w:pPr>
      <w:r>
        <w:rPr>
          <w:rFonts w:cs="Georgia" w:ascii="Georgia" w:hAnsi="Georgia"/>
        </w:rPr>
        <w:t>Without prejudice to any other rights, Manohar Kamath may terminate this EULA if you fail to comply with the terms and conditions of this EULA. In such event, you must destroy all copies of the SOFTWARE PRODUCT and all of its component pa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7:16:00Z</dcterms:created>
  <dc:creator>Manohar Kamath</dc:creator>
  <dc:description/>
  <dc:language>en-US</dc:language>
  <cp:lastModifiedBy>Manohar Kamath</cp:lastModifiedBy>
  <dcterms:modified xsi:type="dcterms:W3CDTF">2000-03-28T06:52:00Z</dcterms:modified>
  <cp:revision>12</cp:revision>
  <dc:subject/>
  <dc:title>End User License Agreement</dc:title>
</cp:coreProperties>
</file>